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Interbifurcation Path Length:</w:t>
      </w:r>
      <w:r>
        <w:rPr/>
        <w:t xml:space="preserve">  The path distance from one bifurcation point to the next along a neurite.  Extracted using t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th Length:</w:t>
      </w:r>
      <w:r>
        <w:rPr/>
        <w:t xml:space="preserve">  The path distance from bifurcation to the next bifurcation or termination.  Extracted using the Branch_pathlength function in Lmeasure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liko:</w:t>
      </w:r>
      <w:r>
        <w:rPr/>
        <w:t xml:space="preserve">  (PK)  The value which creates the best fit in the Ralls formula ().  The Lneuron functions Poliko_15 and Poliko_2 return this value for each bifurcation assuming a Ralls constant of 1.5 and 2 respectively.  The Poliko function returns this value using the Ralls value computed for each bifurcation (see Rall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lls</w:t>
      </w:r>
      <w:r>
        <w:rPr/>
        <w:t>:  The exponent in the Ralls formula ().   The two classic values are 2 (conserves volume), and 1.5 (conserves surface area).  Can be extracted from SWC files using the Rall_Power function.  For an in-depth discussion see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20:47:00Z</dcterms:created>
  <dc:creator>gmu</dc:creator>
  <dc:description/>
  <dc:language>en-US</dc:language>
  <cp:lastModifiedBy>gmu</cp:lastModifiedBy>
  <dcterms:modified xsi:type="dcterms:W3CDTF">2001-09-17T21:04:00Z</dcterms:modified>
  <cp:revision>1</cp:revision>
  <dc:subject/>
  <dc:title>Interbifurcation Path Length:  The path distance from one bifurcation point to the next along a neurite</dc:title>
</cp:coreProperties>
</file>